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0168277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6534306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0468832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56216598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79176153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588147136"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331245672"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92680646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